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574"/>
        <w:gridCol w:w="2360"/>
        <w:gridCol w:w="63"/>
        <w:gridCol w:w="2298"/>
      </w:tblGrid>
      <w:tr>
        <w:trPr>
          <w:trHeight w:val="480" w:hRule="exact"/>
        </w:trPr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rojekt nr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_085/2021 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projektowa: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westor:</w:t>
            </w:r>
          </w:p>
        </w:tc>
      </w:tr>
      <w:tr>
        <w:trPr>
          <w:trHeight w:val="14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77800</wp:posOffset>
                  </wp:positionH>
                  <wp:positionV relativeFrom="margin">
                    <wp:posOffset>0</wp:posOffset>
                  </wp:positionV>
                  <wp:extent cx="791845" cy="791845"/>
                  <wp:effectExtent l="0" t="0" r="0" b="0"/>
                  <wp:wrapSquare wrapText="bothSides"/>
                  <wp:docPr id="1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HEKO Sp. z o.o.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ul. Jugosłowiańska 41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60-301 Poznań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1483995" cy="6400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ka Spółka Komunalna AQUALIFT Sp. z o.o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Bolesława Chrobrego 24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-400 MIĘDZYCHÓD</w:t>
            </w:r>
          </w:p>
        </w:tc>
      </w:tr>
      <w:tr>
        <w:trPr>
          <w:trHeight w:val="203" w:hRule="exac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alizacja: nr dz. 205/18(część); 205/4;205/20 i 205/21   jedn.ewid.:301403_4 Międzychód -Miasto,  obręb:0014 Międzychód, powiat: międzychodzki, województwo: wielkopolski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1198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ROJEKTANT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SPORZĄDZENIU PROJEKTU ZGODNIE Z OBOWIĄZUJĄCYMI PRZEPISAMI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a, niżej podpisany/a, na podstawie art. 34 ust. 3d ustawy z dnia 7 lipca 1994 r. (Dz. U. z 2020 r. poz. 1333, 2127, 2320, z 2021 r. poz. 11, 234, 282, 784 z późn. zm.), oświadczam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że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rojektu przyłącza kanalizacji deszczowej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dla zamierzenia budowlanego pod nazwą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UDOWA  BUDYNKU  MIESZKALNEGO  WIELORODZINNEGO  NAD  WARTĄ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AZ Z NIEZBĘDNA INFRASTRUKTURĄ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 MIĘDZYCHODZIE  PRZY UL. WAŁY JANA KAZIMIERZA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ostał sporządzony zgodnie z obowiązującymi przepisami, zasadami wiedzy technicznej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awartość projektu budowlanego spełnia wymagania Rozporządzenia Ministra Rozwoju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 dnia 11 września 2020 r.  w sprawie szczegółowego zakresu i formy projektu budowlanego oraz  Rozporządzenia Ministra Rozwoju  i Technologii z dnia 20 grudnia 2021 r.  w sprawie szczegółowego zakresu i formy dokumentacji projektowej, specyfikacji technicznych wykonania i odbioru robót budowlanych oraz programu funkcjonalno-użytkowego, a dokumentacja projektowa jest kompletna z punktu widzenia celu jakiemu ma służyć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8"/>
        <w:gridCol w:w="1134"/>
        <w:gridCol w:w="1985"/>
        <w:gridCol w:w="2126"/>
        <w:gridCol w:w="2977"/>
      </w:tblGrid>
      <w:tr>
        <w:trPr>
          <w:trHeight w:val="399" w:hRule="exac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goria obiektu budowlanego: XIII</w:t>
            </w:r>
          </w:p>
        </w:tc>
      </w:tr>
      <w:tr>
        <w:trPr>
          <w:trHeight w:val="284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BRAN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UNK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R 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ODPIS</w:t>
            </w:r>
          </w:p>
        </w:tc>
      </w:tr>
      <w:tr>
        <w:trPr>
          <w:trHeight w:val="705" w:hRule="exac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NSTALACJE SANIT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łgorzata Ob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WKP/0357/POOS/09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eastAsia="Tahoma" w:cs="Tahoma" w:ascii="Tahoma" w:hAnsi="Tahoma"/>
                <w:bCs/>
                <w:sz w:val="9"/>
                <w:szCs w:val="9"/>
              </w:rPr>
              <w:t xml:space="preserve"> </w:t>
            </w:r>
            <w:r>
              <w:rPr>
                <w:rFonts w:cs="Tahoma" w:ascii="Tahoma" w:hAnsi="Tahoma"/>
                <w:bCs/>
                <w:sz w:val="9"/>
                <w:szCs w:val="9"/>
              </w:rPr>
              <w:t>bez ograniczeń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w zakresie sieci, instalacji i urządzeń: cieplnych, wentylacyjnych, gazowych, wodocią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i kanalizacyj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Sprawdzi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masz Cięszczy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Wa-389/98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</w:t>
            </w:r>
            <w:r>
              <w:rPr>
                <w:rFonts w:cs="Tahoma" w:ascii="Tahoma" w:hAnsi="Tahoma"/>
                <w:bCs/>
                <w:sz w:val="9"/>
                <w:szCs w:val="9"/>
              </w:rPr>
              <w:t>budowlane do projekt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bez ograniczeń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w zakresie sieci, instalacji i urządzeń: wodociągowych i kanalizacyjnych,  cieplnych, wentylacyjnych i gazow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 w:val="20"/>
        </w:rPr>
        <w:t>POZNAŃ – 24 CZERWCA 2022r</w:t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wis721MdEU">
    <w:altName w:val="Arial"/>
    <w:charset w:val="00"/>
    <w:family w:val="swiss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hanging="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bCs/>
      <w:shadow/>
      <w:color w:val="00008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694" w:leader="none"/>
      </w:tabs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A18">
    <w:name w:val="A18"/>
    <w:qFormat/>
    <w:rPr>
      <w:rFonts w:cs="Swis721ThEU;Arial"/>
      <w:color w:val="000000"/>
      <w:sz w:val="11"/>
      <w:szCs w:val="11"/>
    </w:rPr>
  </w:style>
  <w:style w:type="character" w:styleId="A12">
    <w:name w:val="A12"/>
    <w:qFormat/>
    <w:rPr>
      <w:rFonts w:cs="Swis721ThEU;Arial"/>
      <w:color w:val="000000"/>
      <w:sz w:val="11"/>
      <w:szCs w:val="11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6" w:firstLine="138"/>
    </w:pPr>
    <w:rPr>
      <w:szCs w:val="20"/>
    </w:rPr>
  </w:style>
  <w:style w:type="paragraph" w:styleId="Listapunktowana">
    <w:name w:val="Lista punktowana"/>
    <w:basedOn w:val="Normal"/>
    <w:qFormat/>
    <w:pPr/>
    <w:rPr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eastAsia="SimSun;宋体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ela">
    <w:name w:val="tabela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pacing w:val="1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wis721MdEU;Arial" w:hAnsi="Swis721MdEU;Arial" w:eastAsia="Times New Roman" w:cs="Swis721MdEU;Arial"/>
      <w:color w:val="000000"/>
      <w:sz w:val="24"/>
      <w:szCs w:val="24"/>
      <w:lang w:val="pl-PL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en-US" w:bidi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Arial" w:hAnsi="Arial" w:eastAsia="Arial" w:cs="Calibri"/>
      <w:color w:val="auto"/>
      <w:sz w:val="22"/>
      <w:szCs w:val="22"/>
      <w:lang w:val="pl-PL" w:bidi="ar-SA" w:eastAsia="zh-CN"/>
    </w:rPr>
  </w:style>
  <w:style w:type="paragraph" w:styleId="UKASZ1">
    <w:name w:val="ŁUKASZ 1"/>
    <w:basedOn w:val="Normal"/>
    <w:qFormat/>
    <w:pPr>
      <w:suppressAutoHyphens w:val="true"/>
      <w:spacing w:lineRule="auto" w:line="276"/>
    </w:pPr>
    <w:rPr>
      <w:rFonts w:ascii="Arial Narrow" w:hAnsi="Arial Narrow" w:eastAsia="Calibri" w:cs="Arial Narrow"/>
      <w:b/>
      <w:lang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bidi="hi-IN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8:06:00Z</dcterms:created>
  <dc:creator>NO NAME</dc:creator>
  <dc:description/>
  <cp:keywords/>
  <dc:language>en-US</dc:language>
  <cp:lastModifiedBy>Irena Kuznowicz-Bil</cp:lastModifiedBy>
  <cp:lastPrinted>2021-11-30T23:46:00Z</cp:lastPrinted>
  <dcterms:modified xsi:type="dcterms:W3CDTF">2022-06-22T18:09:00Z</dcterms:modified>
  <cp:revision>5</cp:revision>
  <dc:subject/>
  <dc:title>ZAWARTOŚĆ CZ</dc:title>
</cp:coreProperties>
</file>